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D.1.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</w:t>
      </w:r>
      <w:r>
        <w:rPr>
          <w:b/>
          <w:sz w:val="28"/>
          <w:szCs w:val="28"/>
        </w:rPr>
        <w:t xml:space="preserve">tavba  :     Domy pro sociální účely, Ostrava, k.ú. Výškovice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883/5 ul. Proskovická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strava-Výškovice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Místo  :     k.ú. Výškovice parcela č. 883/5, č. ul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Proskovická,  Ostrava-Výškovice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Stavebník :     Čtyřlístek- centrum pro osoby se zdravotní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ostižením, p.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ladnovská 751/1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712 00 Ostrava-Muglino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IČ 70631808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okumentace :    Ing. Štěpán Šňupárek- projek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30. dubna 14/2034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702 00  Ostra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  BEZPEČNOSTNÍ  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PRÁVA    POŽÁRNÍ    OCHRANY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RO ÚZEMNÍ A STAVEBNÍ  ŘÍZ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3/2016           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ČKAIT 1100354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IČO 12137243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</w:t>
      </w:r>
      <w:r>
        <w:rPr>
          <w:b/>
          <w:sz w:val="20"/>
        </w:rPr>
        <w:t>Úvozní č. 3   735 31 Bohumín 3 - Skřečo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tel., fax. 59 6033280 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Domy pro sociální účely, Ostrava, k.ú. Výškovice parcela č. 883/5  ul. Proskovická,  Ostrava-Výškovice  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5</w:t>
      </w:r>
    </w:p>
    <w:p>
      <w:pPr>
        <w:pStyle w:val="Normal"/>
        <w:jc w:val="center"/>
        <w:rPr/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ojekt "Domy pro sociální účely, Ostrava, k.ú. Výškovice parcela č. 883/5 ul. Proskovická,  Ostrava-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ýškovice“ má sv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požárně bezpečnostní  řešení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které je zpracováno podle požadavků zákona  č. 183/2006 Sb. ( stavební zákon ), vyhlášky MM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268/2009 Sb., vyhlášky MMR č.499/2006 Sb.( o dokumentaci staveb ),  vyhlášky MV č. 246/2001 Sb.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§ 41, vyhlášky MV č. 23/2008 Sb., ČSN 73 0802,ČSN 73 0810, ČSN 73 0818, ČSN 73 0821/2007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odnot požární odolnosti stavebních  konstrukcí podle Eurokódů,  ČSN 73 0834,  ČSN EN 62 305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SN 73 0873,  ČSN 73 0848, ČSN 73 0872, ČSN 73 0833, stavební části projektové dokumentace.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2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sz w:val="20"/>
        </w:rPr>
        <w:t xml:space="preserve">Jedná se o novostavbu objektu pro zajištění bydlení osob starších 18 let do 60 let věku s různý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dravotním postižením ve dvou komunitních byte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bjekt je navržen jako jednopodlažní nepodsklepený s největšími vnějšími půdorysnými rozměry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3,860 x 14,860 m, včetně zateplení fasád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é obvodové stěny jsou navržené z keramických tvárnic tl.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řední nosné stěny jsou z cihel keramických tl. 300 m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asáda objektu je zateplená kontaktním způsobem 180 mm minerální vlny opatřené vnější omítkou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 indexem šířením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 nad přízemím je tvořen sádrokartonovým podhledem bez požární odolnosti, uchycené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tl. 2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islá vzdálenost mezi horním povrchem podhledu a nejnižší úrovni stropní konstrukce je menš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ž 250 mm. Požární zatížení od kabelů a rozvodů vody je 6,80 kg/m2 a není větší než 15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je spádová vrstva pěnového polystyrénu 0-130 mm a 2 x 160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ěnového polystyrénu. Povrch střešního pláště tvoří střešní fólie z PVC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lem odvětrávacího potrubí procházejícího stropem bude do vzdálenosti min. 300 mm od vnějšíh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vrchu tepelná izolace z minerální nebo kamenné vlny.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 objektu  jsou dva komunitní byty se samostatnými vstup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každém bytě jsou 4 pokoje pro 6 osob, společný obytný a kuchyňský prostor, koupelna a technick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ázemí byt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a byty jsou přístupné ze společné místnosti personálu. Personál má vlastní sociální zaříz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 jednolůžkových pokojů vedou dveře do volného prostor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 obytných prostorů s kuchyní vedou dveře ven na teras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jekt bude vytápěn teplovodním podlahovým topením a zdrojem tepla bude tepelné čerpadl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 elektrickým dohřevem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nstrukční systém objektu je nehořlavý a výška objektu z hlediska požární ochrany je 0,0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3. Zatřídění objek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       </w:t>
      </w:r>
      <w:r>
        <w:rPr>
          <w:sz w:val="20"/>
        </w:rPr>
        <w:t>Protože počet osob v obou bytech je max. 12, lze podle čl. 3.10 ČSN 73 0833 tento objekt zařadi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o skupiny budov OB 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4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ČSN 73 0833 tvoří obytná buňka definovaná čl. 3.1 a) ČSN 73 0833 ( byt)  v objektu samostatný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í úsek. Objekt je rozdělen do následujících požárních úseků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1        – prostory komunitního bytu včetně zádveří 1.02 a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2        – prostory komunitního bytu včetně zádveří 1.02 b)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3        – prostor místnosti personálu 1.04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Výškovice parcela č. 883/5, č. 884/6, č. 885/8, ul. Proskovická,  Ostrava-Výškovice  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2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5.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1, N 1.02 komunitní byty  –  výpočtové požární zatížení lze stanovit přímo z ČSN 73 0833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čl. 5.1.1 a činí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. stupeň požární bezpečnosti.  Velikost požárního úseku bytu se nestanovuj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–  místnost personálu se sociálním zařízením má výpočtové požární zatížení stanovené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římo z ČSN 73 0802 tab. B.1 pol.1 při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gt; 5,0 kg/m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I. stupeň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ezpeč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jvětší dovolené rozměry požárního úseku jsou při součiniteli a = 0,98  90 x 65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kutečné jsou 6,300  x 5,50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6.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vržené stavební konstrukce splňují požadavky požární odolnosti kladené tab. 12  ČSN 73 0802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 I.SPB  takto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požární stěny musí mít požární odolnost R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cihel keramických tl. 300 mm má požární odolnost REI 180 DP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nosné požární stěny musí mít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keramických příčkovek tl. 150 mm má požární odolnost EI 9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rop nad 1. NP musí mít požární odolnost REI 15.  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trop z panelů Spiroll tl. 250 mm má požární odolnost REI 6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žární uzávěry otvorů, požární dveře, jsou dveře z místnosti personálu do obytných prostorů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yp EW 15 DP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základě požadavků stavebníka budou vstupní dveře ze zádveří do obytného prostoru ty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W 30 DP3, stejně tak dveře do místnosti personálu z bytového prostoru budou typu EW 30DP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mají mít požární odolnost v 1. NP REW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EW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konstrukce stěnové uvnitř požárního úseku musí mít požární odolnost R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á konstrukce střechy a střešní plášť nemusí v I. SPB vykazovat požární odolnos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tropní panely Spiroll tl. 250 mm mají požární odolnost REI 60 DP1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Požární pásy vodorovné i svislé mezi požárními úseky se pro objekt výšky do 12,0 m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aha z keramické dlažby je nehořlavá, třídy reakce na oheň A1 a v podmínkách požáru neuvolňuje 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žádné toxické zplodiny. Podlahová krytina z PVC je třídy reakce na oheň C</w:t>
      </w:r>
      <w:r>
        <w:rPr>
          <w:sz w:val="20"/>
          <w:vertAlign w:val="subscript"/>
        </w:rPr>
        <w:t xml:space="preserve">fl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 odpadávaly,  nejsou na této stavbě navrže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Domy pro sociální účely, Ostrava, k.ú. Výškovice parcela č. 883/5, ul. Proskovická,  Ostrava-Výškovice  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3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     </w:t>
      </w:r>
      <w:r>
        <w:rPr>
          <w:b/>
          <w:sz w:val="20"/>
        </w:rPr>
        <w:t>8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komunitním bytě jsou osoby s omezenou schopností pohyb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y neschopné samostatného pohybu zde nejso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 požárního úseku bytu vedou dvě nechráněné únikové cest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zní délka únikové cesty je 35 m. Skutečná délka je max. 23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n. šířkou únikové cesty 800 mm, tj. 1,5 únikového pruhu, lze po rovině bezpečně evakuova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i současné evakuaci při součiniteli a = 0,98  93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 požárním úseku komunitního bytu je podle ČSN 73 0818  (6 + 2) .1,5 = 12 osob pro dimenzování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únikových cest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Únikové cesty ve směru přes zádveří budou opatřené nouzovým osvětlením s osvětlovacími těles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e samonabíjecími akumulátory s dobou činnosti min. 15 minut.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měry úniku z bytu budou vyznačené podle ČSN ISO 3864,</w:t>
      </w:r>
      <w:r>
        <w:rPr>
          <w:b/>
          <w:sz w:val="20"/>
        </w:rPr>
        <w:t xml:space="preserve"> </w:t>
      </w:r>
      <w:r>
        <w:rPr>
          <w:sz w:val="20"/>
        </w:rPr>
        <w:t>ČSN ISO 3864-1.</w:t>
      </w:r>
      <w:r>
        <w:rPr>
          <w:b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veře na východech z únikových cest budou opatřené nouzovým kováním podle ČSN EN 179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9. Odstupové vzdálenosti - ČSN 73 08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é vzdálenosti od stěn objektu na sálání jsou stanoveny podle tab. F.1 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v požárních úsecích  N 1.01 a  pro požární úsek N 1.05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pro jednotlivé otvory 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řevěné latění fasády obou delších fasád objektu tl. 20 m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řevo tl. 20 mm uvolní při hoření teplo v množství  Q = M.H  = 149,60 MJ z 1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 = ρ.V =  550 . 0,016 = 8,80 kg   H = 17 MJ/kg ( z ČSN 73 0824)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Třída reakce na oheň dřeva je D–s2,d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8.4.5 ČSN 73 0802  je při množství uvolněného tepla Q&lt; 150 MJ/m2 stěna posuzována ja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ě zcela uzavřená plocha a tato stěna nemá požárně nebezpečný prost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1, N 1.02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 xml:space="preserve">Odstupová vzdálenost od stěn čelních a stěn zadních je při délce požárního úseku 14,360 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 o = 2,86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73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2,000 m, výšce 0,8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58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s dveřmi 4,7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3,87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1,0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76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-  Odstupová vzdálenost od stěny střední je při délce požárního úseku 5,500  m, výšce 3,000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 o = 2,91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5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83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 požárně nebezpečném prostoru domu pro sociální účely neleží žádný objekt, ani jiný objekt neohro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ým požárně nebezpečným prostorem objekt pro sociální účel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žárně nebezpečné prostory oken a dveří nezasahují na cizí parcely a nepřesahují hranice stavební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zemk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„Domy pro sociální účely, Ostrava, k.ú. Výškovice parcela č. 883/5, ul. Proskovická,  Ostrava-Výškovice  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4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0.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olem objektu vede do vzdálenosti 20 m zpevněná pozemní komunikace šířky větší než 3,00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únosná i pro požární vozidl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ům pro sociální účely je přístupný k protipožárnímu zásahu ze všech stra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SN 73 0873 čl. 5 b) není pro budovu skupiny budov OB 2, kde celkový počet osob v prostore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 bydlení není větší než 20 ( podle ČSN 73 0818)  požadováno vnitřní odběrní místo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jektu je podle ČSN 73 0818  12 x 1,5 = 18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třeba vnější požární vody podle ČSN 73 0873  z tab.1 a tab. 2 je podzemní hydrant DN 80 ve vzdále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ax. 200 m na vodovodním potrubí min. DN 8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 dispozici je ve vzdálenosti 20 m od objektu podzemní hydrant na potrubí DN 10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ou bytech bude umístěno po jednom přenosném hasícím přístroji práškovém s hasící schopností 34 A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1. Zhodnocení technických zařízení budov, elektroinstalace a vzduchotechni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V objektu se nenacházejí rozvody hořlavých kapalin a plyn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nitřní elektroinstalace bude provedená podle současně platných norem v oboru elektro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tože v objektu nejsou,  kromě nouzového osvětlení, které má vlastní zdroj el. energie, žádná  jiná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žárně bezpečnostní zařízení napojená na rozvody el. proudu,  instalace Central Stopu a Total Sto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de není požadová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áhradní zdroj proudu zde není požadován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jekt bude opatřen ochranou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ytápění objektu je ústřední teplovodní z tepelného čerpadl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2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Podle ČSN 73 0875 není zde nutno instalovat EPS.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pro odvod kouře a tepla při požáru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bude instalováno pod stropem všech pokojů a míst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echnického zázemí - 5 kusů na byt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musí splňovat kritéria ČSN EN 14 6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3.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Dům pro sociální účely jsou požadovány výstražné  tabulky " Zákaz kouření"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  </w:t>
      </w:r>
      <w:r>
        <w:rPr>
          <w:b/>
          <w:sz w:val="20"/>
        </w:rPr>
        <w:t>14. Závěr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jekt "Domy pro sociální účely, Ostrava, k.ú. Výškovice parcela č. 883/5 ul.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skovická,  Ostrava-Výškovice“ byl zpracován podle současně platných norem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ezpečnosti staveb a jeho stavební a požárně bezpečnostní řešení odpovídá požadavkům obsaže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e zvláštních právních předpisech a normách požární bezpečnosti staveb podle kapitoly 1 této zprávy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Výškovice parcela č. 883/5 ul. Proskovická,  Ostrava-Výškovice  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5/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" w:hAnsi="Century Schoolbook" w:cs="Century Schoolboo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" w:hAnsi="Century Schoolbook" w:cs="Century Schoolbook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9:41:00Z</dcterms:created>
  <dc:creator>Lenka</dc:creator>
  <dc:description/>
  <cp:keywords/>
  <dc:language>en-US</dc:language>
  <cp:lastModifiedBy>Uzivatel</cp:lastModifiedBy>
  <cp:lastPrinted>2017-06-05T08:31:00Z</cp:lastPrinted>
  <dcterms:modified xsi:type="dcterms:W3CDTF">2017-06-05T06:57:00Z</dcterms:modified>
  <cp:revision>9</cp:revision>
  <dc:subject/>
  <dc:title>Stavba :        Půdní vestavba – Základnová stanice</dc:title>
</cp:coreProperties>
</file>